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5" w:hanging="0"/>
        <w:rPr/>
      </w:pPr>
      <w:r>
        <w:rPr/>
      </w:r>
    </w:p>
    <w:p>
      <w:pPr>
        <w:pStyle w:val="Normal"/>
        <w:ind w:right="335" w:hanging="0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е,  уполномоченном на осущест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муниципального финан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в сфере бюджетных право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Крылов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 целях реализации контроля за соблюдением бюджетного законодательства Российской Федерации и иных нормативных правовых актов, регулирующих бюджетный правоотношения, в соответствии с пунктом 3 статьи 265 Бюджетного кодекса Российской Федерации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становить, что финансовое управление администрации муниципального образования Крыловский район является органом местного самоуправления муниципального образования Крыловский район, уполномоченным на осуществление внутреннего муниципального финансового контроля в сфере бюджетных правоотно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2"/>
      <w:r>
        <w:rPr>
          <w:sz w:val="28"/>
          <w:szCs w:val="28"/>
        </w:rPr>
        <w:t xml:space="preserve">Финансовому управлению администрации муниципального образования Крыловский район (Дзюба) обеспечить внесение изменений в </w:t>
      </w:r>
      <w:hyperlink r:id="rId2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финансовом управлении администрации муниципального образования Крыловский район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Интернет-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Дзю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Крыловский район</w:t>
        <w:tab/>
        <w:t xml:space="preserve">                                         В.Г. Демиров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47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4:00Z</dcterms:created>
  <dc:creator>КряжимскаяЕИ</dc:creator>
  <dc:description/>
  <cp:keywords/>
  <dc:language>en-US</dc:language>
  <cp:lastModifiedBy>Попова Надежда Павловна</cp:lastModifiedBy>
  <cp:lastPrinted>2015-06-10T09:52:00Z</cp:lastPrinted>
  <dcterms:modified xsi:type="dcterms:W3CDTF">2015-06-10T05:55:00Z</dcterms:modified>
  <cp:revision>5</cp:revision>
  <dc:subject/>
  <dc:title>ПОСТАНОВЛЕНИЕ</dc:title>
</cp:coreProperties>
</file>